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Emo Losers,</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pPr>
      <w:r>
        <w:rPr/>
      </w:r>
    </w:p>
    <w:p>
      <w:pPr>
        <w:pStyle w:val="Normal"/>
        <w:jc w:val="left"/>
        <w:rPr/>
      </w:pPr>
      <w:r>
        <w:rPr/>
        <w:t>--------------------------------------------------------------------------------</w:t>
      </w:r>
    </w:p>
    <w:p>
      <w:pPr>
        <w:pStyle w:val="Normal"/>
        <w:jc w:val="left"/>
        <w:rPr/>
      </w:pPr>
      <w:r>
        <w:rPr/>
      </w:r>
    </w:p>
    <w:p>
      <w:pPr>
        <w:pStyle w:val="Normal"/>
        <w:jc w:val="left"/>
        <w:rPr/>
      </w:pPr>
      <w:r>
        <w:rPr/>
      </w:r>
    </w:p>
    <w:p>
      <w:pPr>
        <w:pStyle w:val="Normal"/>
        <w:jc w:val="left"/>
        <w:rPr/>
      </w:pPr>
      <w:r>
        <w:rPr/>
        <w:t>Let me tell you something, as a recovering Emo loser to all the rest of you Emo losers on the web, you are pathetic, nobody likes you, die. You are all weak whiny creatures not fit to breath my air, and I know because I was one of you. Whenever something would go wrong I would look for problems to make it sound so much worse just to get attention, just like you, I would dress all in black and act all hopeless and depressed just like you, I would whine and complain about how much life sucks just like you! Would you like to know what I learned? Everyone hated me, not because I was depressed or because of who I was, but because I was weak, everywhere I went I brought a cloud of negative shadow to destroy the light around me, and that just makes people angry, which I would of course twist to make me a victim.</w:t>
      </w:r>
    </w:p>
    <w:p>
      <w:pPr>
        <w:pStyle w:val="Normal"/>
        <w:jc w:val="left"/>
        <w:rPr/>
      </w:pPr>
      <w:r>
        <w:rPr/>
      </w:r>
    </w:p>
    <w:p>
      <w:pPr>
        <w:pStyle w:val="Normal"/>
        <w:jc w:val="left"/>
        <w:rPr/>
      </w:pPr>
      <w:r>
        <w:rPr/>
        <w:t>So I know all your tricks you Emo losers. I want you to know that nobody cares about your poetry, its pathetic and it is not art, burn it, nobody wants to hear your problems, people want to hear what you are doing to fix your problems, dressing dark just makes you a target for persecution, and unless you are strong or cool enough to accept that, you probably shouldn't do it in the first place, as for school and family, we all went through the horrors of school and survived, why can't you, and we all have screwed up miserable families which we dealt with, why can't you?</w:t>
      </w:r>
    </w:p>
    <w:p>
      <w:pPr>
        <w:pStyle w:val="Normal"/>
        <w:jc w:val="left"/>
        <w:rPr/>
      </w:pPr>
      <w:r>
        <w:rPr/>
      </w:r>
    </w:p>
    <w:p>
      <w:pPr>
        <w:pStyle w:val="Normal"/>
        <w:jc w:val="left"/>
        <w:rPr/>
      </w:pPr>
      <w:r>
        <w:rPr/>
        <w:t>You are purposely choosing to be depressed and that makes you an Emo Loser, you suck, your weak, and no matter how many people try to help you it will likely fail because you will make it fail! You want to be a failure, because if you didn't want to fail, you would have done something with your life by now. Take a shower, get rid of that paleness, comb your hair put on some nice clothes, show your pride, find some adventure, appreciate your existence, get out there and fight your problems, quit your whining and get on with your life, you'll be surprised how quickly your life will change for the better.</w:t>
      </w:r>
    </w:p>
    <w:p>
      <w:pPr>
        <w:pStyle w:val="Normal"/>
        <w:jc w:val="left"/>
        <w:rPr/>
      </w:pPr>
      <w:r>
        <w:rPr/>
      </w:r>
    </w:p>
    <w:p>
      <w:pPr>
        <w:pStyle w:val="Normal"/>
        <w:jc w:val="left"/>
        <w:rPr/>
      </w:pPr>
      <w:r>
        <w:rPr/>
        <w:t>Or, you could choose to cut your wrists and cry about how painful your reality is. If you are really that depressed then perhaps you should be shown YouTube footage of mid Africa, or the old USSR, perhaps seeing actual suffering will convince you that you really have no real problems, get a hold of your life or get out of the gene pool, you can be better then this!</w:t>
      </w:r>
    </w:p>
    <w:p>
      <w:pPr>
        <w:pStyle w:val="Normal"/>
        <w:jc w:val="left"/>
        <w:rPr/>
      </w:pPr>
      <w:r>
        <w:rPr/>
      </w:r>
    </w:p>
    <w:p>
      <w:pPr>
        <w:pStyle w:val="Normal"/>
        <w:jc w:val="left"/>
        <w:rPr/>
      </w:pPr>
      <w:r>
        <w:rPr/>
      </w:r>
    </w:p>
    <w:p>
      <w:pPr>
        <w:pStyle w:val="Normal"/>
        <w:jc w:val="left"/>
        <w:rPr/>
      </w:pPr>
      <w:r>
        <w:rPr/>
      </w:r>
    </w:p>
    <w:p>
      <w:pPr>
        <w:pStyle w:val="Normal"/>
        <w:jc w:val="left"/>
        <w:rPr/>
      </w:pPr>
      <w:r>
        <w:rPr/>
        <w:t>~Jafira Dragon</w:t>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jc w:val="center"/>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